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2091762056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2353654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65500484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